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ind w:right="-4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12.11.2025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10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,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,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</w:t>
      </w:r>
      <w:r>
        <w:rPr>
          <w:sz w:val="26"/>
          <w:szCs w:val="26"/>
        </w:rPr>
        <w:t xml:space="preserve"> – Жаров Денис Валерьевич,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ыдаева С.М.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ародубова М.С. –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урганов А.В. 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14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144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13 ноября 2025 года в 10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0" w:right="-28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Лот №3 – Рекламный щит двухсторонний – билборд информационное поле 3*6 (статья 7 пункт 1 подпункт 4) расположенный по адресу:</w:t>
        <w:br/>
        <w:t>Саратовская область, г.Вольск, ул. Комсомольская, в районе  д.245 ( 8,5 м от края дорожного полотна).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3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2 октября 2025 г. в 10 ч. 40 мин.  в «Журнале приема заявок на участие в аукционе» под №30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165 от 02.10.2025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5830 (пятьдесят пять тысяч восемьсот тридцать) руб. 00 коп., согласно мемориального ордера №1084 от 09.10.2025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3 и признать участником аукциона, назначенного на 13 ноября 2025 года, заявителя  Индивидуального предпринимателя Зайцева Алексея Сергеевича.</w:t>
      </w:r>
    </w:p>
    <w:p>
      <w:pPr>
        <w:pStyle w:val="Normal"/>
        <w:ind w:right="-285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3, в связи с допуском данного участника и признанием его единственным участником аукциона, аукцион по Лоту №3 признать не состоявшимся. 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единственному участнику аукциона направить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186100 (сто восемьдесят шесть тысяч сто ) руб. 00 коп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3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3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186100  (сто восемьдесят шесть тысяч сто ) руб. 00 коп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p>
      <w:pPr>
        <w:pStyle w:val="Normal"/>
        <w:tabs>
          <w:tab w:val="clear" w:pos="720"/>
          <w:tab w:val="center" w:pos="4677" w:leader="none"/>
          <w:tab w:val="left" w:pos="72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_____________</w:t>
        <w:tab/>
        <w:t>М.С.Стародуб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5-11-12T09:05:00Z</cp:lastPrinted>
  <dcterms:modified xsi:type="dcterms:W3CDTF">2025-11-12T05:06:00Z</dcterms:modified>
  <cp:revision>140</cp:revision>
  <dc:subject/>
  <dc:title>«УТВЕРЖДАЮ»</dc:title>
</cp:coreProperties>
</file>